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ий язык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857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57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5 в год, из расчета 3 часа в неделю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Русский язык. 7 класс. Учеб. для  общеобразоват. организаций. В 2 ч. / [М.Т. Баранов и др.] – 3-е изд.-М.: Просвещение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6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Русский язык как развивающееся явление» (1 ч.)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Повторение пройденного в 5-6 классах» (5ч.)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. Стили литературного языка.(2ч.)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Морфология. Орфография. Культура речи»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ичастие(21ч.)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епричастие (10ч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eastAsia="Newton-Regular;Arial Unicode MS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Newton-Regular;Arial Unicode MS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Наречие (22 ч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атегория состояния (5ч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Служебные части речи. Культура речи»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едлог (8ч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Союз(11ч.)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Частица (12ч.)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еждометие. Звукоподражательные слова(3ч.)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Повторение и систематизация изученного материала в 7 класс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» (5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75.2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5 в год, из расчета 3 часа в неделю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Русский язык. 7 класс. Учеб. для  общеобразоват. организаций. В 2 ч. / [М.Т. Баранов и др.] – 3-е изд.-М.: Просвещение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60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Русский язык как развивающееся явление» (1 ч.)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Повторение пройденного в 5-6 классах» (5ч.)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ст. Стили литературного языка.(2ч.)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Морфология. Орфография. Культура речи»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ичастие(21ч.)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епричастие (10ч.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/>
                              <w:rPr>
                                <w:rFonts w:ascii="Times New Roman" w:hAnsi="Times New Roman" w:eastAsia="Newton-Regular;Arial Unicode MS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Newton-Regular;Arial Unicode MS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Наречие (22 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атегория состояния (5ч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Служебные части речи. Культура речи»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едлог (8ч.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Союз(11ч.)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Частица (12ч.)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еждометие. Звукоподражательные слова(3ч.)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Повторение и систематизация изученного материала в 7 класс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» (5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cs="Book Antiqua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2:42:00Z</dcterms:modified>
  <cp:revision>10</cp:revision>
  <dc:subject/>
  <dc:title/>
</cp:coreProperties>
</file>