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11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11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70 часов  в год  (2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а, учебник  для учащихся 7 класса  общеобразовательных учреждений с прил. на электрон.носителе. В 2-х частях / Авт.-сост. В.Я. Коровина, В.П. Журавлёв, В.И. Коровин, М: Просвещение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   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стное народное творчество (5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ДРЕВНЕРУССКОЙ ЛИТЕРАТУРЫ (3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VIII века (2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IX века (27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РУССКОЙ ЛИТЕРАТУРЫ XX века (24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ЛИТЕРАТУРЫ НАРОДОВ РОССИИ (1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З ЗАРУБЕЖНОЙ ЛИТЕРАТУРЫ (6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81.7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70 часов  в год  (2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итература, учебник  для учащихся 7 класса  общеобразовательных учреждений с прил. на электрон.носителе. В 2-х частях / Авт.-сост. В.Я. Коровина, В.П. Журавлёв, В.И. Коровин, М: Просвещение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    (1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стное народное творчество (5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ДРЕВНЕРУССКОЙ ЛИТЕРАТУРЫ (3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VIII века (2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IX века (27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РУССКОЙ ЛИТЕРАТУРЫ XX века (24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ЛИТЕРАТУРЫ НАРОДОВ РОССИИ (1ч.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З ЗАРУБЕЖНОЙ ЛИТЕРАТУРЫ (6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1:35:00Z</dcterms:modified>
  <cp:revision>8</cp:revision>
  <dc:subject/>
  <dc:title/>
</cp:coreProperties>
</file>